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межуточной аттестационной работы по русскому 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6 классе.  Дикта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Назначение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ить степень соответствия уровня подготовки класса общим базовым требованиям к подготовке учеников, заканчивающих 6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</w:t>
      </w:r>
      <w:r>
        <w:rPr>
          <w:rFonts w:cs="Times New Roman" w:ascii="Times New Roman" w:hAnsi="Times New Roman"/>
          <w:sz w:val="24"/>
          <w:szCs w:val="24"/>
        </w:rPr>
        <w:t xml:space="preserve"> итоговой работы определяется на основе следующих нормативных документо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Федеральный компонент государственного стандарта общего образования. Основное общее   образование. Русский язык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г. № 1089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 Обязательный минимум содержания основного общего образования по предмету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 1998 г. №1236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Характеристика структуры и содержания аттестацион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й контроль за курс 6 класса проводится в виде диктанта с грамматическим задание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асть 1 – диктант(117 слов), направленный на проверку уровня владения предметными компетенциями учащихся 6-х классов; часть 2 – состоит из пяти дополнительных зада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нимание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овообразовательный, лексический, морфологический, синтаксический  анализ слов и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941"/>
      </w:tblGrid>
      <w:tr>
        <w:trPr>
          <w:trHeight w:val="7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веряемые ум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я. Правописание приставок пре- и при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я. Чередующиеся, проверяемые и непроверяемые безударные гласные в корн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я. Правописание приставок пре- и при-, приставок на з- и с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фография. Правописание суффиксов прилагательных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итное, дефисное написание местоимений, сложных прилагательных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я. Правописание о-ё после шипящих в суффиксах имен существительных, приставок пре- и при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я. Правописание суффиксов глагол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фограф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Ь после шипящих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фограф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окончаний имен существительных и прилагательных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нктуация. Знаки препинания в простом предложении с однородными членам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нктуация. Знаки препинания в сложном предложен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таксический анализ простого осложненного предложения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таксический анализ сложного предлож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сика. Подбор синоним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я. Морфологический анализ самостоятельных частей реч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ысловое чтение. Подбор заглавия к тексту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ообразование. Словообразовательный анализ слова</w:t>
            </w:r>
          </w:p>
        </w:tc>
      </w:tr>
    </w:tbl>
    <w:p>
      <w:pPr>
        <w:pStyle w:val="Normal"/>
        <w:tabs>
          <w:tab w:val="clear" w:pos="708"/>
          <w:tab w:val="left" w:pos="42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Время выполнения работы</w:t>
      </w:r>
      <w:r>
        <w:rPr>
          <w:rFonts w:cs="Times New Roman" w:ascii="Times New Roman" w:hAnsi="Times New Roman"/>
          <w:sz w:val="24"/>
          <w:szCs w:val="24"/>
        </w:rPr>
        <w:t xml:space="preserve"> – 45 минут без учёта времени, отведённого на инструктаж учащих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полнительные материалы и оборудование  не требу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Система оценивания отдельных заданий и работы в цел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трольной работе, состоящей из диктанта и дополнительного (фонетического, лексического, орфографического, грамматического) зада</w:t>
        <w:softHyphen/>
        <w:t xml:space="preserve">ния, выставляются две оценки за каждый вид рабо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  оценивается по общим критериям оценивания диктан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5" выставляется за безошибочную работу, а так</w:t>
        <w:softHyphen/>
        <w:t>же при наличии в ней 1 негрубой орфографической, 1 негрубой пунк</w:t>
        <w:softHyphen/>
        <w:t>туационной или 1 негрубой грамматической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4" выставляется при наличии в диктанте 2 орфо</w:t>
        <w:softHyphen/>
        <w:t>графических и 2 пунктуационных, или 1 орфографической и 3 пунктуационных ошибок, или 4 пунктуационных при отсутствии орфо</w:t>
        <w:softHyphen/>
        <w:t>графических ошибок. Отметка "4" может выставляться при трёх орфогра</w:t>
        <w:softHyphen/>
        <w:t>фических ошибках, если среди них есть однотипные. Также допускаются 2 грамматические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3" выставляется за диктант, в котором допущены 4 орфографические и 4 пунктуационные ошибки, или 3 орфографические и 5 пунктуационных ошибок, или 7 пунктуационных ошибок при отсутст</w:t>
        <w:softHyphen/>
        <w:t>вии орфографических ошибок. В 5 классе допускается выставление отмет</w:t>
        <w:softHyphen/>
        <w:t>ки "3" за диктант при 5 орфографических и 4 пунктуационных ошибках. Отметка "3" может быть поставлена также при наличии 6 орфографических и 6 пунктуационных, если среди тех и других имеются однотипные и негрубые ошибки. Допускается  до 4 грамматических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2" выставляется за диктант, в котором допущено до 7 орфографических и 7 пунктуационных ошибок, или 6 орфографиче</w:t>
        <w:softHyphen/>
        <w:t>ских и 8 пунктуационных ошибок, 5 орфографических и 9 пунктуацион</w:t>
        <w:softHyphen/>
        <w:t>ных ошибок, 8 орфографических и 6 пунктуационных ошибок. Кроме этого,  допущено более 4 грамматических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 части 2 рекомендуется ру</w:t>
        <w:softHyphen/>
        <w:t>ководствоваться следующи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5" ставится, если ученик выполнил все задания вер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4" ставится, если ученик выполнил правильно не менее 3/4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3" ставится за работу, в которой правильно вы</w:t>
        <w:softHyphen/>
        <w:t>полнено не менее половины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2" ставится за работу, в которой не выполнено более половины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и м е ч а н и е. Орфографические, пунктуационные и грамматические ошибки, допущенные при выполнении дополнительных заданий, учитываются при выведении отметки за дикта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выставляется за каждую часть отд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дифика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ов содержания и требований к уровн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хся, окончивших 6 класс. (Диктан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ификатор элементов содержания и требований к уровню подготовки по русскому языку для составления контрольных измерительных материалов промежуточной  аттестации (далее – является одним из документов, определяющих структуру и содержание контрольных материалов. Он составлен на основе Федерального компонента государственных стандартов основного общего образования по русскому язы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документ является основой для составления контрольных измерительных материалов за 9 класс основной школы по русскому языку и поэтому построен на принципах обобщения и систематизации учебн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рным курсивом указываются крупные блоки содержания, которые ниже разбиты на более мелкие элементы. Каждый из этих элементов кодификатора представляет собой укрупненную дидактическую единицу содержания обучения, которая может включать несколько тематичес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. Во втором столбце указывается код элемента содержания, для которого создаются проверочные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Перечень элементов содержания, проверяемых на промежуточной аттестации по русскому языку за курс 6 класса основной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менты содержания,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еряемые заданиями аттестационной работы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ксика и фразеология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нонимы.</w:t>
      </w:r>
    </w:p>
    <w:p>
      <w:pPr>
        <w:pStyle w:val="Style15"/>
        <w:numPr>
          <w:ilvl w:val="0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рфемика и словообразование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овообразовательный анализ слова.</w:t>
      </w:r>
    </w:p>
    <w:p>
      <w:pPr>
        <w:pStyle w:val="Style15"/>
        <w:numPr>
          <w:ilvl w:val="0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мматика. Морфология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ые части речи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рфологический анализ слова.</w:t>
      </w:r>
    </w:p>
    <w:p>
      <w:pPr>
        <w:pStyle w:val="Style15"/>
        <w:numPr>
          <w:ilvl w:val="0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мматика. Синтаксис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ложение. Грамматическая (предикативная) основа предложения. Подлежащее и сказуемое как главные члены предложения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ложненное простое предложение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ожное предложение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нтаксический анализ простого предложения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нтаксический анализ сложного предложения.</w:t>
      </w:r>
    </w:p>
    <w:p>
      <w:pPr>
        <w:pStyle w:val="Style15"/>
        <w:numPr>
          <w:ilvl w:val="0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фография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отребление гласных букв О (Ё) после шипящих и Ц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отребление Ъ и Ь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писание корней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писание приставок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писание –Н- и –НН- в различных частях речи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писание личных окончаний глаголов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итное и раздельное написание НЕ с различными частями речи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писание словарных слов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итное, дефисное, раздельное написание слов различных частей речи.</w:t>
      </w:r>
    </w:p>
    <w:p>
      <w:pPr>
        <w:pStyle w:val="Style15"/>
        <w:numPr>
          <w:ilvl w:val="0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нктуация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ки препинания в простом осложненном предложении.</w:t>
      </w:r>
    </w:p>
    <w:p>
      <w:pPr>
        <w:pStyle w:val="Style15"/>
        <w:numPr>
          <w:ilvl w:val="1"/>
          <w:numId w:val="5"/>
        </w:numPr>
        <w:autoSpaceDE w:val="false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Знаки препинания в сложноподчиненном предложении.</w:t>
      </w:r>
    </w:p>
    <w:p>
      <w:pPr>
        <w:pStyle w:val="Style15"/>
        <w:numPr>
          <w:ilvl w:val="0"/>
          <w:numId w:val="5"/>
        </w:numPr>
        <w:autoSpaceDE w:val="false"/>
        <w:spacing w:lineRule="atLeast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ая обработка текстов различных стилей и жанров.</w:t>
      </w:r>
    </w:p>
    <w:p>
      <w:pPr>
        <w:pStyle w:val="Style15"/>
        <w:autoSpaceDE w:val="false"/>
        <w:spacing w:lineRule="atLeast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требований к уровню подготовки, проверяемому на промежуточной аттестации по русскому языку за курс 6 класса основной школ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5"/>
        <w:gridCol w:w="9152"/>
      </w:tblGrid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.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, проверяемые на аттестационной работе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личные виды анализ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языковые единицы, проводить различные виды иханализ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удирование и чте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информацию устного и письменногосообщения (цель, тему основную и дополнительную, явную искрытую информац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ы разных стилей и жан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разными видами чтения (изучающим, ознакомительным,просмотровым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 из различных источ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сь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речевого общения основные лексические, грамматические нормы современного русскоголитератур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а основные правила орфографии ипункту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чевой самоконтроль; оценивать свою речь с точки зрения ее правильности.</w:t>
            </w:r>
          </w:p>
        </w:tc>
      </w:tr>
    </w:tbl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диктант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звание (В лес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отсветах вечерней зари виднеется зубчатый частокол елей. Сгущаются сумерки, и все исчезает во мраке но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выглядывает месяц и мягким светом загоняет потемки в лесную чащу, серебряным сиянием заливает небольшую поляну. Ничто не нарушает тиш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друг хрустнул снег под чьими-то тяжелыми ногами. Это вышагивает дымчато-серый лось. Преспокойно пробирается к осинке и белогубой пастью хватает пахучую хвою, отфырк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какал беляк, пристроился под невысокой, но ветвистой елкой. Осинка помешала лосю, он махнул головой, и с треском обломилась ветка. Зайчик оживился, грациозно приподнялся на задних лапках. Аппетитная веточка притягивает его. Зайцы всегда подбирают за лосями побеги осин.</w:t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ось стоит среди блестящих от лунного света снегов, жует хвою, а рядом зайчонок грызет лосиный подарок. Горечь осинки косому слаще сахара.   (117 слов) (По Д. Зуев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ие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заглавьте текс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 Произведите словообразовательный анализ сл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 – серебрян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 – белогу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изведите морфологический анали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 – любого существительн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 – любого прилагатель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изведите синтаксический разб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 – любого сложносочиненного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 – любого простого осложненного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мените синонимом сло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 – залив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 – вышагив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есу. Лось и зайчонок. Ночная встреча в лесу…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: серебряный – серебро, суффиксальный способ (ян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: белогубый – белый + губа, сложение двух корней бел + губ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 вариант: В отсветах (чего?) зар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  </w:t>
      </w:r>
      <w:r>
        <w:rPr>
          <w:rFonts w:cs="Times New Roman" w:ascii="Times New Roman" w:hAnsi="Times New Roman"/>
          <w:sz w:val="24"/>
          <w:szCs w:val="24"/>
        </w:rPr>
        <w:t xml:space="preserve">- имя существительное, так как обозначает предмет.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чальная форма – заря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е признаки: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оянные: неодушевл., нарицательное, 1 скл., жен. р. 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постоянные: ед число, род падеж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u w:val="dash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Синтаксическая роль – </w:t>
      </w:r>
      <w:r>
        <w:rPr>
          <w:rFonts w:cs="Times New Roman" w:ascii="Times New Roman" w:hAnsi="Times New Roman"/>
          <w:sz w:val="24"/>
          <w:szCs w:val="24"/>
          <w:u w:val="dash"/>
        </w:rPr>
        <w:t>дополнение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u w:val="dash"/>
        </w:rPr>
      </w:pPr>
      <w:r>
        <w:rPr>
          <w:rFonts w:cs="Times New Roman" w:ascii="Times New Roman" w:hAnsi="Times New Roman"/>
          <w:sz w:val="24"/>
          <w:szCs w:val="24"/>
          <w:u w:val="dash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 вариант: Зари (какой?) вечерне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имя прилагательное, так как обозначает признак предмет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форма – вечерний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е признаки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оянные: относительное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постоянные: женский род, единственное число, родительный падеж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u w:val="wav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.</w:t>
      </w:r>
      <w:r>
        <w:rPr>
          <w:rFonts w:cs="Times New Roman" w:ascii="Times New Roman" w:hAnsi="Times New Roman"/>
          <w:sz w:val="24"/>
          <w:szCs w:val="24"/>
        </w:rPr>
        <w:t xml:space="preserve"> Синтаксическая роль – </w:t>
      </w:r>
      <w:r>
        <w:rPr>
          <w:rFonts w:cs="Times New Roman" w:ascii="Times New Roman" w:hAnsi="Times New Roman"/>
          <w:sz w:val="24"/>
          <w:szCs w:val="24"/>
          <w:u w:val="wave"/>
        </w:rPr>
        <w:t>определение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u w:val="wave"/>
        </w:rPr>
      </w:pPr>
      <w:r>
        <w:rPr>
          <w:rFonts w:cs="Times New Roman" w:ascii="Times New Roman" w:hAnsi="Times New Roman"/>
          <w:sz w:val="24"/>
          <w:szCs w:val="24"/>
          <w:u w:val="wave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wave"/>
        </w:rPr>
        <w:t>1 вариан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u w:val="double"/>
        </w:rPr>
        <w:t>Сгуща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умерки</w:t>
      </w:r>
      <w:r>
        <w:rPr>
          <w:rFonts w:cs="Times New Roman" w:ascii="Times New Roman" w:hAnsi="Times New Roman"/>
          <w:sz w:val="24"/>
          <w:szCs w:val="24"/>
        </w:rPr>
        <w:t>, и 2</w:t>
      </w:r>
      <w:r>
        <w:rPr>
          <w:rFonts w:cs="Times New Roman" w:ascii="Times New Roman" w:hAnsi="Times New Roman"/>
          <w:sz w:val="24"/>
          <w:szCs w:val="24"/>
          <w:u w:val="single"/>
        </w:rPr>
        <w:t>в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uble"/>
        </w:rPr>
        <w:t>исчез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tDash"/>
        </w:rPr>
        <w:t>во мра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ash"/>
        </w:rPr>
        <w:t>ночи</w:t>
      </w:r>
      <w:r>
        <w:rPr>
          <w:rFonts w:cs="Times New Roman" w:ascii="Times New Roman" w:hAnsi="Times New Roman"/>
          <w:sz w:val="24"/>
          <w:szCs w:val="24"/>
        </w:rPr>
        <w:t>. (Повествовательное, невосклицательное. сложное, союзное,сложносочиненное, 1 предложение – простое, двусоставное, нераспространенное, неосложненное; 2 предложение – простое, двусоставное, распространенное, неосложненное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вариант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Зайч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uble"/>
        </w:rPr>
        <w:t>оживилс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dotDash"/>
        </w:rPr>
        <w:t>грациоз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uble"/>
        </w:rPr>
        <w:t>приподнялся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u w:val="wave"/>
        </w:rPr>
        <w:t>зад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ash"/>
        </w:rPr>
        <w:t>лапках</w:t>
      </w:r>
      <w:r>
        <w:rPr>
          <w:rFonts w:cs="Times New Roman" w:ascii="Times New Roman" w:hAnsi="Times New Roman"/>
          <w:sz w:val="24"/>
          <w:szCs w:val="24"/>
        </w:rPr>
        <w:t>. (Повествовательное,        невосклицательное, простое, двусоставное, распространенное, осложнено однородными сказуемыми)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 вариант – наполняет,    2 вариант – идет, шагает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  <w:u w:val="wave"/>
        </w:rPr>
      </w:pPr>
      <w:r>
        <w:rPr>
          <w:rFonts w:cs="Times New Roman" w:ascii="Times New Roman" w:hAnsi="Times New Roman"/>
          <w:sz w:val="24"/>
          <w:szCs w:val="24"/>
          <w:u w:val="wav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8:39:00Z</dcterms:created>
  <dc:creator>Admin</dc:creator>
  <dc:description/>
  <cp:keywords/>
  <dc:language>en-US</dc:language>
  <cp:lastModifiedBy>Пользователь Windows</cp:lastModifiedBy>
  <dcterms:modified xsi:type="dcterms:W3CDTF">2021-04-11T05:47:00Z</dcterms:modified>
  <cp:revision>3</cp:revision>
  <dc:subject/>
  <dc:title/>
</cp:coreProperties>
</file>